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ummary of Work plan 2006 of Africa Work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frica WG under the EUWI will continue in the line of the 2005 activities: </w:t>
      </w:r>
    </w:p>
    <w:p>
      <w:pPr>
        <w:pStyle w:val="Normal"/>
        <w:numPr>
          <w:ilvl w:val="1"/>
          <w:numId w:val="7"/>
        </w:numPr>
        <w:rPr/>
      </w:pPr>
      <w:r>
        <w:rPr/>
        <w:t>Focus on 10 pilot countries for the country dialogue , with continued growth in activiti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velop several concepts and tools to be supportive for the Af-EU partnership and for the Africa WG </w:t>
      </w:r>
    </w:p>
    <w:p>
      <w:pPr>
        <w:pStyle w:val="Normal"/>
        <w:numPr>
          <w:ilvl w:val="1"/>
          <w:numId w:val="7"/>
        </w:numPr>
        <w:rPr/>
      </w:pPr>
      <w:r>
        <w:rPr/>
        <w:t>Look for opportunities/synergies in other countries (work with WSP, GWP etc) and coordinate the plans with them (‘scaling up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WG meetings expected in 2006: 4 </w:t>
      </w:r>
    </w:p>
    <w:p>
      <w:pPr>
        <w:pStyle w:val="Normal"/>
        <w:numPr>
          <w:ilvl w:val="1"/>
          <w:numId w:val="7"/>
        </w:numPr>
        <w:rPr/>
      </w:pPr>
      <w:r>
        <w:rPr/>
        <w:t>In EU: 2 times (eg Brussels, Stockholm)</w:t>
      </w:r>
    </w:p>
    <w:p>
      <w:pPr>
        <w:pStyle w:val="Normal"/>
        <w:numPr>
          <w:ilvl w:val="1"/>
          <w:numId w:val="7"/>
        </w:numPr>
        <w:rPr/>
      </w:pPr>
      <w:r>
        <w:rPr/>
        <w:t>In Africa: 2 times (tbd, probably Ethiopia, Zambia or Mozambique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 1: Main activities in Work Programme 2006-2008 (Africa WG under the EUWI, draft version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5580"/>
        <w:gridCol w:w="2349"/>
        <w:gridCol w:w="24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objec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/purpose per activit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ion/completion dat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s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ugh estimate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G objective/general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 and management of the  Africa Working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</w:t>
            </w:r>
            <w:r>
              <w:rPr>
                <w:sz w:val="22"/>
                <w:szCs w:val="22"/>
                <w:u w:val="single"/>
              </w:rPr>
              <w:t>4 WG meetings/yr,</w:t>
            </w:r>
            <w:r>
              <w:rPr>
                <w:sz w:val="22"/>
                <w:szCs w:val="22"/>
              </w:rPr>
              <w:t xml:space="preserve"> attend SG meetings and secure cross-WG linkag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WG meetings/y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in Africa, 2 in Euro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ion/collaboration  with FWG and other WG’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uously during the 3 yea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 for 2006 already detaile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6: 70,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+08: 170,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eneral, process objectiv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ic support to the national, in-country dialogue process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ic el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process sup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are concept-notes, for </w:t>
            </w:r>
            <w:r>
              <w:rPr>
                <w:sz w:val="22"/>
                <w:szCs w:val="22"/>
                <w:u w:val="single"/>
              </w:rPr>
              <w:t>generic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use</w:t>
            </w:r>
            <w:r>
              <w:rPr>
                <w:sz w:val="22"/>
                <w:szCs w:val="22"/>
              </w:rPr>
              <w:t xml:space="preserve"> in the country dialogue proce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policy dialogues (To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ad mapp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stakeholder for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plan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y buil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and sharing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2006, relative accent for development of tools and approach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2007 and 2008 fewer activiti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6: 70,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+08: 80,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-country process support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-country support to the different  dialogue processe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h IWRM and W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by the coun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role of EC and EU 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Support to </w:t>
            </w:r>
            <w:r>
              <w:rPr>
                <w:sz w:val="22"/>
                <w:szCs w:val="22"/>
                <w:u w:val="single"/>
              </w:rPr>
              <w:t>policy dialogue process (in-country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 countr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frican countr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-respons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ue with process support in 10 focus countrie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suppor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 sup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up to other countries (regionalisation, lever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overall coordination and linkages (GWP, AfDB, WSP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ly during the 3 years with expected increase over the period (process progress, scaling up, et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6: 100,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+08: 300,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regional objective, specific IWRM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 to the 5 river basin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implementation of 5 different pla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eneric iss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asin-specific activities, demand-respons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of 5 pla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’l co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and sha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ly during the 3 years (to be specifi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?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P/HL: please specifiy</w:t>
            </w:r>
          </w:p>
        </w:tc>
      </w:tr>
      <w:tr>
        <w:trPr>
          <w:trHeight w:val="2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licy objective, EU MS &amp; externally oriented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s, Coordination and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Platform funct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political awareness and commit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152" w:leader="none"/>
              </w:tabs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152" w:leader="none"/>
              </w:tabs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in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with African counterparts (AMCOW et 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/PR and dissemination: brochures, newsletters, booklets, web-s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ion + harmonization (within EU and globall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: transparent, clear inform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ly during the 3 year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2006: extra accent for communications, information &amp; monitoring et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 of period: also at important 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6: 150,000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/communications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+08: 100,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hanging="648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40,000 + ??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51:00Z</dcterms:created>
  <dc:creator>koppen</dc:creator>
  <dc:description/>
  <cp:keywords/>
  <dc:language>en-US</dc:language>
  <cp:lastModifiedBy>koppen</cp:lastModifiedBy>
  <dcterms:modified xsi:type="dcterms:W3CDTF">2006-01-02T11:55:00Z</dcterms:modified>
  <cp:revision>1</cp:revision>
  <dc:subject/>
  <dc:title>Summary of Work plan 2006 of Africa Working Group</dc:title>
</cp:coreProperties>
</file>